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- pen plotter emulato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PrintGL/N, 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is. There are no warranties expressed or implied.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wapping resident  program  that may have  problems  with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copyrighted by Ravitz Software Inc.  You 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 as sharewar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ithout charge on a trial basis to determine 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If you  continue  to use it 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erson  (on multiple computers) or  installation  on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 NT/95 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with PrintGL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L  without  PRINTGLN.EXE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 unchanged,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L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.....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a  pen plotter emulator  package for  DOS, Window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/95. It includes: PrintGL/D, a DOS program tha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ommand line  and  BAT files  or  via menu; PrintGL/W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 Windows  program; PrintCAD, a  resident DOS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 plotter  data  as it  is  being  written  to  fil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  PrintGL/N,   a   Windows  NT/95  program,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 PrintGL/W,   and  PrintGL/N   print  or  display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wlett-Packard  Graphics Language, 7475, 17440  subsets),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ited subset),  or  ADI  (Autodesk Device  Interface  4.0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format) plotfiles on most PC graphics devices.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dely  supported by CAD,  drawing, plotting, and  oth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including  AutoCAD, Microstation,  FastCAD,  Generic C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AD, Schema, OrCAD, and SAS. PrintGL will print on Epson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in  printers,  Epson,  Fujitsu,  IBM, NEC, and  Toshiba  24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Canon BJ, BJC, and LBP printers, Epson Stylus,  HI Jet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, Deskjet,  PaintJet,  and  HP-GL,  HP-GL/2,  and  HP-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IBM ExecJet and LaserPrinter, PDP  ProTracer,  Star SJ-1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 and others.  It will also display plo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 EGA, HGC, VGA, or VESA SVGA, and output  a PCX or  D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an 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PrintGL/N,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as  is.  There  are  no  warranties expressed or 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swapping resident program that  may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thout charge on a trial basis to determine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.  If you continue to use it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person (on multiple computers) or installatio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NT/95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 with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without  PRINTGLN.EXE as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you 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 do 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Windows NT/95 program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L/N or  PrintGL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or  PRINTGL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s  initial   information  and   PRINTGL.DOC 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or from PrintGL by pressing 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print pages or the entire  file.  Press T repeatedly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 is displayed  and then press P.  Or  from DOS,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 press Enter  or Esc to 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ny of the four cursor movement keys to scrol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 Press S to cycle between  full, half  (the default), qu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h page scrolling.  PgDn and PgUp zoom and unzoom by 1.4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o the origin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ode  printers,  the  right operating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 or  with  the  prefix code option 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 PrintGL uses two  byte coordinates on a  1016 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 This allows for plots with coordinates of over 30 inch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 PrintGL to emulate  a large plotter, you ma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oordinate system.  This condition is  not che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garbage output. You can change the inter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08 dots per inch (giving 60 inch maximum  plot sizes) with /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 intercept  data from two sources, DOS 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DI 4.0  interrupts.  With the  option /PADI, ADI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cepted.  With /Pmask, for example  /P*.PLT, DOS fil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tercepted.  It can  interpret  three  kinds of  data,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 AutoCAD ADI 4.0 binary plotter  data, based on the 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  PrintCAD   can   only   interpret   plotter   data,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plotter or 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PrintCAD, 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check  its  function  from  DOS with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 PrintCAD  causes  a high/low beep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at data  is sent  after a file open.  If  you  turn o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XS),  it causes  a high beep after swapping in its code  and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before swapping it out, to let you monitor its processing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PrintGL/W, and PrintGL/N display  messages  to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HxV dpi 180x180 corrected to 180x180 CMY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, resolution, and color  type (if color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 are given and then the output destination is noted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plots).  If you have a black  only  printer, but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lows  color (this is  common  with  9 and 24 pin prin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color will greatly increase  the  PrintGL  run  time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rocessing,  PrintGL/D, PrintGL/W, and PrintGL/N 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y are processing and  writing data,  and 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from 0% 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be  run from the command line (DOS, Windows,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/95)  using various options to tell it what to  do or run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menu  options 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scribed together.  The menu options are noted by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, 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the command line, PrintGL/D, PrintGL/W,  and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rent menu options as the default, so if you ha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s desired,  you can  run PRINTGLD plotfile from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 variables PRINTCAD,  PRINTCAD2, PRINTCAD3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 and put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 the  127 character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 put some of the parameters in the PRINTCAD variable (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/X options in these environment variables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ultiple  numeric  suboptions 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gits.  "c" refers to a suboption character, "w",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to  suboption numbers, "i" and "j" to suboption integers, "b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 (w,  x,  y, z), a decimal  point is allowed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"+".  For  integer input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se ten integer from 0 to 255 or a 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$ from $00 to $FF.  Further  range checking is  done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an  option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, PrintGL/W, and PrintGL/N  use /1, /2, /3, /4, 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 select the BIOS  printer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to 999 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/CTS) serial port  drive.  W selects the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(PrintGL/W  and  PrintGL/N only).  And  W\port sel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  manager  with  output  to the  named  port (LPT1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.  You  can also use the DOS devices LPT1, COM1,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w[,x][,y,z]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 output (Y|Default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(/F8),  HP-GL/2  (/F0-, /F0), 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preview  (/FY)  you  can 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device resolution.  For PCX/DCX and PS preview thi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numbers.  For  VESA high resolution (/FV^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FW% you can  append \device, for  example  /FW%\hp deskjet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ets you choose any Windows printer rath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the display drivers or the EPS  preview 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`~ Epson Esc/P2 dark (unscreened) 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~ Canon BJ/BJC native mode 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~ Canon BJ/BJC native mode dark (unscreened)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HP-PCL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HP-PCL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~ color HP-PCL .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    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.................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monochrome HP-PCL .........................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display ....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display ......................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`~ VESA ixj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printer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[x,y] - rotation area - defaul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otation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HP-GL rotated coordinate systems depends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ot area.  This  does  not affect most plotfiles,  bu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use  the  /H option to  set  the size of  the plot area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 that  the plotfile  was to  be plotted in.  If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size divided by the magnification is used.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determine initial and default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that does  not use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itializes the plotter,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 option sets 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 set  in the HP-GL  file  with the 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 sets the  points to  the default for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 P2  to the rotation  area (see /H opti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th  at least  .25  inch margins and  an x/y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7.2 (the same  ratio as the HP 7475 with small paper).  W fits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2  to  the  print window with  a .25 inch margin.  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points depend on the plotter and  pap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1,  PrintGL looks at the rotation area (see  /H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origin for a  match with one of the plotters/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 below.  If  found  the  default  scaling  points  mat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/paper. Otherwise the defaults are 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paper window      7475 paper window       7550 pap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7.54,10.14        A     7.84,10.20        A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7.54,10.74        A4    7.60,10.88        A4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0.20,16.38        B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10.88,15.90        A3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 to the printer before the  usual data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send codes  after  the usual data to set up 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For HP-GL and  PostScript output, prefix codes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 commands.  The  codes  are 0..255 or  $0..$FF 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blanks or commas.  Or  you can specify a file,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+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[f]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or XMS memory when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andle a plotfile.  You  can  specify XMS memory (/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/Te:file for example) on a RAM disk for  extra spe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 of temporary storage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[H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name, and  page number messages.  B suppresses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suppresses unsupported  command 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V starts PrintGL/W  and PrintGL/N as an icon and 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and PrintGL/N in an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 suboption turns  on PrintGL's  ADI  handler.  The 2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on  HP-GL/2  subset  interpretation  and  sets  the  Y 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.  The 1 suboption is the same as 2 but causes HP-GL/2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[S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arse shade pattern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  and  S suboptions, this option  is not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s that draw circles, arcs, and text as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ays to use coars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cludes a menu interface to let 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otfiles, and print.  Run PRINTGLD, PRINTGLW, or PRINT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lets you set the configuration name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  file created by the "create BAT" option, and choose 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aves.  For  PrintGL/W and  PrintGL/N  you can choose  the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 selected from  "fixedsys"  fonts, VGAFIX  (15), and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and PrintGL/N you  can use - and * as color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ffective with 15, 16, or 24 bit color setups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paper, on Canon (except BJ native mode), Epso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), Fujitsu, IBM, and NEC line printers use /J27 67  0 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page length in inches. For the PDP ProTracer use /J27 67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 sheet paper  up  to 24  inches  on  Epson  Esc/P2  (Sty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t 360 dpi, use /J27 40 67 2 0 0 34.  At 720 dpi  use /J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67 2 0 0 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PCL  printers, legal or 11x17 paper is specified with /J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1 65 or /J27 38 108 54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320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native mode  driver.  It works with  the  BJ2*0, 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and BJC4**0 in any mode.  Color is supported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feed  option.  Do  not use the Epson/IBM mode 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 Set  the  print  mode  via  prefix  code  to  aff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/speed compromise -  print  mode A|B|C|D|E  27  40 99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|1|2|3|4] or print mode 0|1|2|8 27 40 99 2 0 16 [16|17|18|2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is  the  IBM  mode  driver.  It  works  with the BJ130e,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 BJ2*0, BJ3*0, and BJC4**0.  /F7+ gives 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is the  Epson mode driver.  It  works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 BJC4**0.  Color is supported.  /FB+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Canon LBP printers that use CaPSL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in Diablo mode, it is switched to  ISO mod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it takes up  to one meg of printer  memory to prin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non LBP  printers use HP-PCL  and should be drive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PgUp zoom and unzoom (by 1.4), O rese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isplay, and Enter or Esc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 works  with VES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/FV^ works  with VESA 1280x1024 mode, and /FV^i,j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ing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 ink  flow  (which  would  result  in  ink  bl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/F$* is the same driver but without screening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newer models that do not overprint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works with any  black/white DeskJet in  portrait  mode.  /F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the 850C, 855C, and 870C to give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 DeskJets with black ink (550C, 660C, 850C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1200C and 1600C which convert to CMYK color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For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LaserJets use  /FI+.  Color  LaserJets use  the  color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/FA! (300 dpi) and /FA!+ (6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s.  /FP!  uses data transfer mode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a PaintJet XL. Use /FA!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4039s  and  Optras are HP-PCL printers and may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or /FI+.  Some support PostScript (/FS) and some suppor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HP-PCL (/FI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ostScript output ends with a  Ctrl-D (ASCII 4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by many PostScript devices.  This may upset som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preters.  If you add any  prefix code, then the Ctrl-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.  /J13,10 or "modify output" "prefix codes: 13,10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refix code to use to remove the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/J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 the  default  Windows  printer  for  PrintGL/W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only.  The data is sent at the resolu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s  sent  to  the  Print Manager  regardless  of the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!  causes the output to be banded, which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eed or cause the print to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Windows printer may be chosen with /FW%\prin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|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|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| Right margin n columns    27 81 n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|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|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| Page length, right margin   27 40 103 3 0 n*10 1 n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| Print mode A|B|C|D|E        27 40 99 1 0 [0|1|2|3|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mode 0|1|2|8          27 40 99 2 0 16 [16|17|18|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CaPSL |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|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|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  | Paper letter at 360 dpi         27 40 67 2 0 12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| Paper letter at 720 dpi         27 40 67 2 0 24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  | Paper 14|17|22 inch at 360 dpi  27 40 67 2 0 0 [20|24|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14|17|22 inch at 720 dpi  27 40 67 2 0 0 [40|48|6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|uni directional      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weave            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dot            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| Max margins               27 91 88 2 0 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      |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|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|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|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A4|A3               27 38 108 50 [54|55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manual|1|2|3   27 38 108 [50|49|52|53]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|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| Low quality, fast 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|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PDS |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      |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 | Paper 11|14|17|22 inch    27 67 [66|84|102|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  |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move Ctrl-D suffix      13 10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E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 or Windows NT/95.  Use PrintGL/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 and /XAEM.  See /X - PrintCAD Control Option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options that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ut a /X option in the PRINTCAD environment variables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unloading and checking the status.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this program may be sent via email, mail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 and current  information are available via World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ncentric.net/~ravitz/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